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707857003"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918903884"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756065550"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